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22 2003/12/13 02:22:56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 xml:space="preserve">bootstrap code length in bytes (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